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22 на определение лучших условий </w:t>
      </w:r>
    </w:p>
    <w:p>
      <w:pPr>
        <w:pStyle w:val="Normal"/>
        <w:ind w:hanging="0"/>
        <w:jc w:val="center"/>
        <w:rPr/>
      </w:pPr>
      <w:r>
        <w:rPr>
          <w:sz w:val="22"/>
          <w:szCs w:val="22"/>
        </w:rPr>
        <w:t xml:space="preserve">оказания услуг по техническому обслуживанию оборудования производства компании АРС by Schneider Electric в помещениях ЦОД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8567288">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289">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290">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291">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292">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293">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294">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295">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296">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297">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298">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38567299">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00">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01">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02">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03">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04">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05">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06">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07">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08">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09">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10">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11">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12">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13">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14">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15">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16">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17">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18">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19">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20">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21">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22">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23">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24">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25">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26">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27">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38567328">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8567329">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567330">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567331">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32">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33">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34">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35">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36">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37">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38">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39">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40">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41">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42">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567343">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44">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45">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46">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567347">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48">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49">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50">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51">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52">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53">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54">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55">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56">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57">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567358">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59">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60">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61">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62">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63">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64">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65">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66">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67">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68">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69">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70">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71">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72">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73">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74">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75">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76">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38567377">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38567378">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567379">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38567380">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567381">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38567382">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83">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84">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85">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86">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87">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88">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0</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567389">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567390">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567391">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0</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8567392">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1</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8567288"/>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8567289"/>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8567290"/>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8567291"/>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8567292"/>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8567293"/>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8567294"/>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8567295"/>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8567296"/>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8567297"/>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8567298"/>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8567299"/>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8567300"/>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8567301"/>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8567302"/>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8567303"/>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8567304"/>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8567305"/>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8567306"/>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8567307"/>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8567308"/>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8567309"/>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8567310"/>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8567311"/>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8567312"/>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8567313"/>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8567314"/>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8567315"/>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8567316"/>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8567317"/>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8567318"/>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8567319"/>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8567320"/>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8567321"/>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8567322"/>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8567323"/>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8567324"/>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8567325"/>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8567326"/>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8567327"/>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8567328"/>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казание услуг по техническому обслуживанию оборудования производства компании АРС by Schneider Electric в помещениях ЦОД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22, опубликованным на Официальном сайте www.zakupki.gov.ru, сайте Организатора www.pptk-mos.ru, сайте Заказчика www.tgc1.ru 22.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Контактное лицо Заказчика:</w:t>
            </w:r>
          </w:p>
          <w:p>
            <w:pPr>
              <w:pStyle w:val="Style36"/>
              <w:spacing w:before="40" w:after="40"/>
              <w:ind w:left="0" w:right="57" w:hanging="0"/>
              <w:jc w:val="both"/>
              <w:rPr>
                <w:sz w:val="22"/>
                <w:szCs w:val="22"/>
              </w:rPr>
            </w:pPr>
            <w:r>
              <w:rPr>
                <w:sz w:val="22"/>
                <w:szCs w:val="22"/>
              </w:rPr>
              <w:t>Малафеев Алексей икторович, 901-48-86.</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 28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8567329"/>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8567330"/>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8567331"/>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8567332"/>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8567333"/>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8567334"/>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8567335"/>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8567336"/>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8567337"/>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8567338"/>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8567339"/>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8567340"/>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8567341"/>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8567342"/>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8567343"/>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8567344"/>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8567345"/>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8567346"/>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8567347"/>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8567348"/>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8567349"/>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8567350"/>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8567351"/>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8567352"/>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8567353"/>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8567354"/>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8567355"/>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8567356"/>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8567357"/>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8567358"/>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8567359"/>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8567360"/>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8567361"/>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8567362"/>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8567363"/>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8567364"/>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8567365"/>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8567366"/>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8567367"/>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8567368"/>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4">
        <w:r>
          <w:rPr>
            <w:rStyle w:val="InternetLink"/>
            <w:sz w:val="22"/>
            <w:szCs w:val="22"/>
          </w:rPr>
          <w:t>пунктах 2</w:t>
        </w:r>
      </w:hyperlink>
      <w:r>
        <w:rPr>
          <w:sz w:val="22"/>
          <w:szCs w:val="22"/>
        </w:rPr>
        <w:t xml:space="preserve"> и </w:t>
      </w:r>
      <w:hyperlink r:id="rId25">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84" w:name="__RefHeading___Toc438567369"/>
      <w:bookmarkStart w:id="285" w:name="_Ref55336345"/>
      <w:bookmarkStart w:id="286" w:name="_Ref55335821"/>
      <w:bookmarkEnd w:id="284"/>
      <w:r>
        <w:rPr>
          <w:b/>
          <w:bCs/>
          <w:sz w:val="22"/>
          <w:szCs w:val="22"/>
        </w:rPr>
        <w:t>Техническое предложение на выполнение работ (оказание услуг) (форма 13)</w:t>
      </w:r>
      <w:bookmarkEnd w:id="285"/>
      <w:bookmarkEnd w:id="28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bookmarkStart w:id="287" w:name="__RefHeading___Toc438567370"/>
      <w:r>
        <w:rPr>
          <w:b/>
          <w:sz w:val="22"/>
          <w:szCs w:val="22"/>
        </w:rPr>
        <w:t>Форма Технического предложения на выполнение работ (оказание услуг)</w:t>
      </w:r>
      <w:bookmarkEnd w:id="287"/>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88" w:name="__RefHeading___Toc438567371"/>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8"/>
      <w:r>
        <w:rPr>
          <w:b/>
          <w:sz w:val="22"/>
          <w:szCs w:val="22"/>
        </w:rPr>
        <w:t xml:space="preserve">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89" w:name="__RefHeading___Toc438567372"/>
      <w:bookmarkStart w:id="290" w:name="_Ref86826666"/>
      <w:bookmarkEnd w:id="289"/>
      <w:r>
        <w:rPr>
          <w:b/>
          <w:bCs/>
          <w:color w:val="000000"/>
          <w:sz w:val="22"/>
          <w:szCs w:val="22"/>
        </w:rPr>
        <w:t>График выполнения работ (оказания услуг) (форма 14)</w:t>
      </w:r>
      <w:bookmarkEnd w:id="29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1" w:name="__RefHeading___Toc438567373"/>
      <w:bookmarkEnd w:id="291"/>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2" w:name="__RefHeading___Toc438567374"/>
      <w:bookmarkEnd w:id="292"/>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93" w:name="__RefHeading___Toc438567375"/>
      <w:bookmarkStart w:id="294" w:name="_Ref89649494"/>
      <w:bookmarkStart w:id="295" w:name="_Ref55336334"/>
      <w:bookmarkStart w:id="296" w:name="_Ref55335818"/>
      <w:bookmarkEnd w:id="293"/>
      <w:r>
        <w:rPr>
          <w:b/>
          <w:bCs/>
          <w:sz w:val="22"/>
          <w:szCs w:val="22"/>
        </w:rPr>
        <w:t>Смета расходов (форма 15)</w:t>
      </w:r>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7" w:name="__RefHeading___Toc438567376"/>
      <w:bookmarkEnd w:id="297"/>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8" w:name="__RefHeading___Toc438567377"/>
            <w:bookmarkEnd w:id="298"/>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9" w:name="__RefHeading___Toc438567378"/>
            <w:bookmarkEnd w:id="299"/>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0" w:name="__RefHeading___Toc438567379"/>
            <w:bookmarkEnd w:id="300"/>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1" w:name="__RefHeading___Toc438567380"/>
            <w:bookmarkEnd w:id="301"/>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2" w:name="__RefHeading___Toc438567381"/>
            <w:r>
              <w:rPr>
                <w:color w:val="000000"/>
                <w:sz w:val="22"/>
                <w:szCs w:val="22"/>
              </w:rPr>
              <w:t>Стоимость работ (услуг), руб.,</w:t>
            </w:r>
            <w:bookmarkEnd w:id="302"/>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3" w:name="__RefHeading___Toc438567382"/>
            <w:bookmarkEnd w:id="303"/>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04" w:name="__RefHeading___Toc438567383"/>
      <w:bookmarkEnd w:id="304"/>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305" w:name="_Ref93265116"/>
      <w:bookmarkStart w:id="306"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307" w:name="_Ref89649494"/>
      <w:bookmarkStart w:id="308" w:name="_Ref93265116"/>
      <w:bookmarkStart w:id="309" w:name="_Ref93264992"/>
      <w:bookmarkStart w:id="310" w:name="__RefHeading___Toc438567384"/>
      <w:bookmarkEnd w:id="310"/>
      <w:r>
        <w:rPr>
          <w:b/>
          <w:bCs/>
          <w:color w:val="000000"/>
          <w:sz w:val="22"/>
          <w:szCs w:val="22"/>
        </w:rPr>
        <w:t>График оплаты выполнения работ (оказания услуг) (форма 16)</w:t>
      </w:r>
      <w:bookmarkEnd w:id="307"/>
      <w:bookmarkEnd w:id="308"/>
      <w:bookmarkEnd w:id="309"/>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1" w:name="__RefHeading___Toc438567385"/>
      <w:bookmarkEnd w:id="311"/>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2" w:name="__RefHeading___Toc438567386"/>
      <w:bookmarkEnd w:id="312"/>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3" w:name="__RefHeading___Toc438567387"/>
      <w:bookmarkEnd w:id="31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4" w:name="__RefHeading___Toc438567388"/>
      <w:bookmarkEnd w:id="314"/>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bookmarkStart w:id="315" w:name="__RefHeading___Toc438567389"/>
      <w:bookmarkEnd w:id="315"/>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6" w:name="__RefHeading___Toc438567390"/>
      <w:bookmarkEnd w:id="316"/>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7" w:name="__RefHeading___Toc438567391"/>
      <w:bookmarkEnd w:id="317"/>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318" w:name="__RefHeading___Toc438567392"/>
      <w:bookmarkEnd w:id="318"/>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2.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2.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6"/>
      <w:footerReference w:type="default" r:id="rId2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2 на определение лучших условий оказания услуг по техническому обслуживанию оборудования производства компании АРС by Schneider Electric в помещениях ЦОД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2 на определение лучших условий оказания услуг по техническому обслуживанию оборудования производства компании АРС by Schneider Electric в помещениях ЦОД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2 на определение лучших условий оказания услуг по техническому обслуживанию оборудования производства компании АРС by Schneider Electric в помещениях ЦОД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2 на определение лучших условий оказания услуг по техническому обслуживанию оборудования производства компании АРС by Schneider Electric в помещениях ЦОД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consultantplus://offline/ref=27E34323F9EA81A2EE406F49AC2D57B6DB7F99D363D9B3D87CC32FBD9B892196F7C96D086B930FCFX5UEL" TargetMode="External"/><Relationship Id="rId25" Type="http://schemas.openxmlformats.org/officeDocument/2006/relationships/hyperlink" Target="consultantplus://offline/ref=27E34323F9EA81A2EE406F49AC2D57B6DB7F99D363D9B3D87CC32FBD9B892196F7C96D086B930FCFX5U9L"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51:00Z</dcterms:created>
  <dc:creator>Шлыков Антон Валерьевич</dc:creator>
  <dc:description/>
  <cp:keywords/>
  <dc:language>en-US</dc:language>
  <cp:lastModifiedBy>Светлана Воробьева</cp:lastModifiedBy>
  <dcterms:modified xsi:type="dcterms:W3CDTF">2015-12-22T14:07:00Z</dcterms:modified>
  <cp:revision>3</cp:revision>
  <dc:subject/>
  <dc:title>Копия извещения о проведении конкурса</dc:title>
</cp:coreProperties>
</file>